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568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ηρεσία : 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/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ΨΗΦΙΩΝ ΚΑΤΗΓΟΡΙΑΣ Δ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ιάρκεια Σύμβασης : ΕΩΣ 31-07-201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ΟΣ ΘΕΣΗΣ : 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ικότητα :  ΔΕ ΒΟΗΘΩΝ ΒΡΕΦΟΝΗΠΙΟΚΟΜΩΝ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81"/>
        <w:gridCol w:w="2441"/>
        <w:gridCol w:w="3000"/>
        <w:gridCol w:w="2069"/>
        <w:gridCol w:w="2110"/>
        <w:gridCol w:w="4113"/>
      </w:tblGrid>
      <w:tr>
        <w:trPr>
          <w:trHeight w:val="9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>ΤΑΥΤΟΤ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ΑΒΑΤ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</w:t>
            </w:r>
            <w:r>
              <w:rPr>
                <w:b/>
                <w:bCs/>
                <w:sz w:val="22"/>
                <w:szCs w:val="22"/>
              </w:rPr>
              <w:t>Ρ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ΡΙΨΗΣ</w:t>
            </w:r>
          </w:p>
        </w:tc>
      </w:tr>
      <w:tr>
        <w:trPr>
          <w:trHeight w:val="5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ΣΚΟΥΡ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ΙΡΗΝ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Ζ 29248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 προσκόμιση, τίτλου σπουδών</w:t>
            </w:r>
          </w:p>
        </w:tc>
      </w:tr>
      <w:tr>
        <w:trPr>
          <w:trHeight w:val="51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ΤΙΛΙΔ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ΑΡΙΝ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ΤΩΝ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 15567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οβολή αίτησης για τις θέσεις με κωδικό 110 (ΔΕ Βοηθών Βρεφονηπιοκόμων) και 113 (ΥΕ Καθαριστών/στριών) - σώρευση θέσεων κατηγοριών ΔΕ,ΥΕ</w:t>
            </w:r>
          </w:p>
        </w:tc>
      </w:tr>
      <w:tr>
        <w:trPr>
          <w:trHeight w:val="71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ΖΕΡΒ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ΕΝ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ΗΤΡ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 36387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 προσκόμιση αποδεκτού τίτλου σπουδών (κατάθεση βεβαίωσης σπουδών από εργαστήριο ελευθέρων σπουδών)</w:t>
            </w:r>
          </w:p>
        </w:tc>
      </w:tr>
      <w:tr>
        <w:trPr>
          <w:trHeight w:val="7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ΟΥΓΑΛ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ΑΡΙ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ΙΚΟΛΑ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Α 41087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Υποβολή αίτηση για τις θέσεις με κωδικό 109 (ΤΕ Βρεφονηπιοκόμων) και 110 (ΔΕ Βοηθών Βρεφονηπιοκόμων) 111 (ΔΕ Μαγείρων) και 113 (ΥΕ Καθαριστριών) (παρ. 3 κεφαλ. 2 της ανακοίνωσης – σώρευση θέσεων κατηγοριών ΤΕ,ΔΕ,ΥΕ) – Προσκόμιση τίτλου σπουδών Πανεπιστημίου   </w:t>
            </w:r>
          </w:p>
        </w:tc>
      </w:tr>
      <w:tr>
        <w:trPr>
          <w:trHeight w:val="7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ΑΛΙΑΚ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ΑΣΙΛΙΚ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ΘΑΝΑΣ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Ζ 79204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οβολή αίτησης για τις θέσεις με κωδικό 110 (ΔΕ Βοηθών Βρεφονηπιοκόμων) και 113 (ΥΕ Καθαριστών/στριών) - σώρευση θέσεων κατηγοριών ΔΕ,ΥΕ</w:t>
            </w:r>
          </w:p>
        </w:tc>
      </w:tr>
      <w:tr>
        <w:trPr>
          <w:trHeight w:val="7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ΛΗΜΕΡ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Ν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ΡΓ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 89253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οβολή αίτησης για τις θέσεις με κωδικό 110 (ΔΕ Βοηθών Βρεφονηπιοκόμων) 111 (ΔΕ Μαγείρων) και 113 (ΥΕ Καθαριστών/στριών) - σώρευση θέσεων κατηγοριών ΔΕ,ΥΕ</w:t>
            </w:r>
          </w:p>
        </w:tc>
      </w:tr>
      <w:tr>
        <w:trPr>
          <w:trHeight w:val="8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ΖΗΚ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ΡΙΣΤΙΝ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ΗΤΡ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 89245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οβολή αίτησης για τις θέσεις με κωδικό 110 (ΔΕ Βοηθών Βρεφονηπιοκόμων) και 113 (ΥΕ Καθαριστών/στριών) - σώρευση θέσεων κατηγοριών ΔΕ,ΥΕ</w:t>
            </w:r>
          </w:p>
        </w:tc>
      </w:tr>
      <w:tr>
        <w:trPr>
          <w:trHeight w:val="8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ΛΟΚΑΙΡ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ΘΕΟΔΩΡ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Η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 25774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οβολή αίτησης με αναγραφή κωδικού θέσης 103 ο οποίος δεν υφίσταται στην ανακοίνωσ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ΙΩΑΝΝΙΔΗΣ ΕΛΕΥΘΕΡΙΟΣ</w:t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0:19:00Z</dcterms:created>
  <dc:creator>.</dc:creator>
  <dc:description/>
  <cp:keywords/>
  <dc:language>en-US</dc:language>
  <cp:lastModifiedBy>user</cp:lastModifiedBy>
  <cp:lastPrinted>2014-08-08T09:28:00Z</cp:lastPrinted>
  <dcterms:modified xsi:type="dcterms:W3CDTF">2016-01-15T10:43:00Z</dcterms:modified>
  <cp:revision>37</cp:revision>
  <dc:subject/>
  <dc:title>Φορέας : ΔΗΜΟΣ ΚΟΖΑΝΗΣ</dc:title>
</cp:coreProperties>
</file>